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9308562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5699456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